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D36E"/>
  <w:body>
    <w:tbl>
      <w:tblPr>
        <w:tblW w:w="1414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BİLDİKLERİM</w:t>
            </w:r>
          </w:p>
        </w:tc>
        <w:tc>
          <w:tcPr>
            <w:tcW w:w="4714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MERAK ETTİKLERİM</w:t>
            </w:r>
          </w:p>
        </w:tc>
        <w:tc>
          <w:tcPr>
            <w:tcW w:w="4714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ÖĞRENDİKLERİM</w:t>
            </w:r>
          </w:p>
        </w:tc>
      </w:tr>
      <w:tr>
        <w:trPr/>
        <w:tc>
          <w:tcPr>
            <w:tcW w:w="4714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ne babamıza benzer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Genlerimiz saç rengimizi,göz rengimizi belirl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ek yumurta ikizleri birbirine çok benzer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NA mız bize ait özellikleri taşır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ne babamıza neden benzeriz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Anne babamız bize bu özelliklerini nasıl verir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NA ‘nın üzerine bu bilgiler nasıl yazılıyo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Neden tamamen anne yada babamıza benzemeyiz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Genlerimiz değişebilir mi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Kopyalanmış (klonlanmış) canlılar neden birebir kopyalandıkları canlılara benzerl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NA dışında genleri taşıyan başka şey var mı?Varsa farkı nedir?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70C0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24370</wp:posOffset>
            </wp:positionH>
            <wp:positionV relativeFrom="paragraph">
              <wp:posOffset>-95885</wp:posOffset>
            </wp:positionV>
            <wp:extent cx="1651635" cy="1741805"/>
            <wp:effectExtent l="0" t="0" r="10795" b="1079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75260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  <a:effectLst>
                      <a:outerShdw dist="152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drawing>
          <wp:inline distT="0" distB="0" distL="0" distR="0">
            <wp:extent cx="1808480" cy="165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656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                                </w:t>
      </w:r>
      <w:r>
        <w:rPr>
          <w:color w:val="0000FF"/>
          <w:sz w:val="144"/>
          <w:szCs w:val="144"/>
        </w:rPr>
        <w:t>DNA</w:t>
      </w:r>
    </w:p>
    <w:p>
      <w:pPr>
        <w:pStyle w:val="Normal"/>
        <w:rPr>
          <w:color w:val="0070C0"/>
          <w:sz w:val="144"/>
          <w:szCs w:val="144"/>
        </w:rPr>
      </w:pPr>
      <w:r>
        <w:rPr>
          <w:color w:val="0070C0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2DBDB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2:32:00Z</dcterms:created>
  <dc:creator>exper1</dc:creator>
  <dc:description/>
  <cp:keywords/>
  <dc:language>en-US</dc:language>
  <cp:lastModifiedBy>asus</cp:lastModifiedBy>
  <dcterms:modified xsi:type="dcterms:W3CDTF">2010-12-28T22:32:00Z</dcterms:modified>
  <cp:revision>2</cp:revision>
  <dc:subject/>
  <dc:title>         </dc:title>
</cp:coreProperties>
</file>